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965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: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aise In Ab major, Opus 53 “Heroic”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déric Chopin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aise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/Influence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 Nationalism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ying feature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ubato, quickly ascending and descending scales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. Styl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oso piano,  known as poet of the piano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d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lyrical, conjunct, proud and stately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chromatic, presented in octaves, disjunct, colourful, up to 6 voices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alit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tonic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opations feel, typical polonaise rhythm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nary with an introduction and cod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phonic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br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colourful. Up to 6 voices of accompaniment. Contrasting dynamics, crescendos and diminuendos, slurs make it smooth and brilliant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te vivid. Loud parts make a more loud, proud and majestic part. Disjunct leaps cause great excitement. Tempo rubat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6:59:00Z</dcterms:created>
  <dc:creator>CHSMusic</dc:creator>
  <dc:description/>
  <dc:language>en-US</dc:language>
  <cp:lastModifiedBy>Daniel Fong</cp:lastModifiedBy>
  <dcterms:modified xsi:type="dcterms:W3CDTF">2010-05-15T17:01:00Z</dcterms:modified>
  <cp:revision>5</cp:revision>
  <dc:subject/>
  <dc:title>Title:</dc:title>
</cp:coreProperties>
</file>